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62480</wp:posOffset>
            </wp:positionH>
            <wp:positionV relativeFrom="paragraph">
              <wp:posOffset>-342900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 xml:space="preserve">                                              </w:t>
      </w: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СОБРАНИЕ  ДЕПУТАТОВ </w:t>
      </w:r>
      <w:r>
        <w:rPr>
          <w:b/>
          <w:spacing w:val="22"/>
          <w:sz w:val="32"/>
        </w:rPr>
        <w:t xml:space="preserve"> </w:t>
      </w:r>
      <w:r>
        <w:rPr>
          <w:b/>
          <w:sz w:val="32"/>
        </w:rPr>
        <w:t>ПОСЕЛКА  КОРЕНЕВ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jc w:val="center"/>
        <w:rPr/>
      </w:pPr>
      <w:r>
        <w:rPr>
          <w:b/>
          <w:sz w:val="36"/>
        </w:rPr>
        <w:t>(Шестнадцатое заседание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___________________________________________________ </w:t>
      </w:r>
    </w:p>
    <w:p>
      <w:pPr>
        <w:pStyle w:val="Heading1"/>
        <w:ind w:left="2832" w:firstLine="48"/>
        <w:rPr>
          <w:b w:val="false"/>
          <w:b w:val="false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2.2022 г. № 4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491" w:hanging="0"/>
        <w:jc w:val="both"/>
        <w:rPr/>
      </w:pPr>
      <w:r>
        <w:rPr>
          <w:b/>
          <w:sz w:val="28"/>
        </w:rPr>
        <w:t>О внесении изменений и дополнений в решение Собрания  депутатов поселка Коренево № 15 от 23.12.2021 г. «О бюджете поселка Коренево Кореневского района Курской области на 2022 год и плановый период 2023 и 2024 годов»</w:t>
      </w:r>
    </w:p>
    <w:p>
      <w:pPr>
        <w:pStyle w:val="Normal"/>
        <w:ind w:right="4855" w:hanging="0"/>
        <w:jc w:val="both"/>
        <w:rPr>
          <w:rFonts w:ascii="Georgia" w:hAnsi="Georgia" w:cs="Georgia"/>
          <w:b/>
          <w:b/>
          <w:color w:val="000000"/>
          <w:sz w:val="36"/>
          <w:szCs w:val="36"/>
        </w:rPr>
      </w:pPr>
      <w:r>
        <w:rPr>
          <w:rFonts w:cs="Georgia" w:ascii="Georgia" w:hAnsi="Georgia"/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tLeast" w:line="312"/>
        <w:textAlignment w:val="baseline"/>
        <w:rPr>
          <w:rFonts w:ascii="Georgia" w:hAnsi="Georgia" w:cs="Georgia"/>
          <w:color w:val="000000"/>
          <w:sz w:val="36"/>
          <w:szCs w:val="36"/>
        </w:rPr>
      </w:pPr>
      <w:r>
        <w:rPr>
          <w:rFonts w:cs="Georgia" w:ascii="Georgia" w:hAnsi="Georgia"/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Приказо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 Собрание депутатов поселка Коренево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1. Внести в решение Собрания депутатов поселка Коренево № 15 от 23.12.2021 г. «О бюджете поселка   Коренево Кореневского района Курской области на 2022 год и плановый период 2023 и 2024 годов»,  следующие изменения и дополнения: </w:t>
      </w:r>
      <w:r>
        <w:rPr>
          <w:sz w:val="28"/>
          <w:szCs w:val="28"/>
        </w:rPr>
        <w:t xml:space="preserve">  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right="-3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sz w:val="28"/>
          <w:szCs w:val="28"/>
        </w:rPr>
        <w:t>1.1. Статью 1 «Основные  характеристики бюджета Администрации поселка Коренево Кореневского района Курской области  на 2022 год» изложить в следующей редакции:</w:t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 характеристики местного бюджета  на 2022 год:</w:t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firstLine="708"/>
        <w:jc w:val="both"/>
        <w:rPr/>
      </w:pPr>
      <w:r>
        <w:rPr>
          <w:sz w:val="28"/>
          <w:szCs w:val="28"/>
        </w:rPr>
        <w:t>1) общий объем доходов местного бюджета в сумме  116 044 703,68 рублей.</w:t>
      </w:r>
    </w:p>
    <w:p>
      <w:pPr>
        <w:pStyle w:val="Normal"/>
        <w:ind w:right="-30" w:firstLine="708"/>
        <w:jc w:val="both"/>
        <w:rPr/>
      </w:pPr>
      <w:r>
        <w:rPr>
          <w:sz w:val="28"/>
          <w:szCs w:val="28"/>
        </w:rPr>
        <w:t>2) общий объем расходов местного бюджета  в сумме   113 143 217,45 рублей.</w:t>
      </w:r>
    </w:p>
    <w:p>
      <w:pPr>
        <w:pStyle w:val="Normal"/>
        <w:ind w:right="-30" w:firstLine="708"/>
        <w:jc w:val="both"/>
        <w:rPr/>
      </w:pPr>
      <w:r>
        <w:rPr>
          <w:sz w:val="28"/>
          <w:szCs w:val="28"/>
        </w:rPr>
        <w:t>Установить размер профицита бюджета Администрации поселка Коренево Кореневского района Курской области на 2022 год в сумме</w:t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  <w:t>2 901 486,23 рублей согласно приложению  №1.</w:t>
      </w:r>
    </w:p>
    <w:p>
      <w:pPr>
        <w:pStyle w:val="Normal"/>
        <w:ind w:right="-3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основные характеристики местного бюджета на 2023 и 2024 г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й общий объем доходов местного бюджета на 2023 год в сумме 25 204 267,00 рублей, на 2024 год в сумме 25 558 04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расходов местного бюджета на 2023 год в сумме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 204 267,00 рублей, в том числе  условно утвержденные расходы в сумме 573 385,00 рублей,  на 2024 год в сумме 25 558 040,00 рублей, в том числе условно утвержденные расходы 1 151 932,00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местного бюджета на 2023 год  0  рублей, на 2024 год 0 рублей согласно приложению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sz w:val="28"/>
          <w:szCs w:val="28"/>
        </w:rPr>
        <w:t>1.2. Приложение №3 «Поступления доходов в бюджет поселка Коренево Кореневского района Курской области в 2022 году» изложить в новой редакции (прилагается).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Приложение №4 «Поступления доходов в бюджет поселка Коренево Кореневского района Курской области в 2023-2024 годах» изложить в новой редакции (прилагается).</w:t>
      </w:r>
    </w:p>
    <w:p>
      <w:pPr>
        <w:pStyle w:val="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Приложение №5 «Распределение бюджетных ассигнований  по разделам, подразделам, целевым статьям (муниципальным программам  поселка Коренево и непрограммным направлениям деятельности), группам  видам расходов классификации расходов местного бюджета на 2022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6 «Распределение бюджетных ассигнований  по разделам, подразделам, целевым статьям (муниципальным программам  поселка Коренево и непрограммным направлениям деятельности), группам  видам расходов классификации расходов местного бюджета на плановый период 2023 и 2024 годов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>1.6.</w:t>
      </w:r>
      <w:r>
        <w:rPr>
          <w:b/>
          <w:sz w:val="28"/>
        </w:rPr>
        <w:t xml:space="preserve">  </w:t>
      </w:r>
      <w:r>
        <w:rPr>
          <w:sz w:val="28"/>
        </w:rPr>
        <w:t>Приложение № 7 «Ведомственная структура расходов местного бюджета на 2022 год» изложить в новой редакции (прилагается)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7.</w:t>
      </w:r>
      <w:r>
        <w:rPr>
          <w:b/>
          <w:sz w:val="28"/>
        </w:rPr>
        <w:t xml:space="preserve">  </w:t>
      </w:r>
      <w:r>
        <w:rPr>
          <w:sz w:val="28"/>
        </w:rPr>
        <w:t>Приложение № 8 «Ведомственная структура расходов местного бюджета на плановый период 2023 и 2024 годов» изложить в новой редакции (прилагается)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8. Приложение № 9 «Распределение бюджетных ассигнований по целевым статьям (муниципальным программам поселка Коренево Кореневского района Курской области и непрограммным направлениям деятельности), группам видов расходов классификации расходов бюджета поселка Коренево Кореневского района Курской области на 2022 год изложить в новой редакции (прилагается)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9. Приложение № 10 «Распределение бюджетных ассигнований по целевым статьям (муниципальным программам поселка Коренево Кореневского района Курской области и непрограммным направлениям деятельности), группам видов расходов классификации расходов бюджета поселка Коренево Кореневского района Курской области на плановый период 2023 и 2024 годов изложить в новой редакции (прилагается)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0 в статье 5 «Бюджетные ассигнования местного бюджета на 2022 год»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ункт 4 изложить в следующей редакции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Утвердить объемы бюджетных ассигнований муниципального дорожного фонда на 2022 год – в сумме 73 370 803,11 рубля; на 2023 год в сумме 3 500 000,00 рубля; на 2024 год в сумме 3 000 000,00 рубля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1 пункт 1 статьи 9 «Муниципальный долг поселка Коренево» изложить в следующей редакции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до 23 852 758,68 рублей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3 году до 20 835 405,00 рублей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4 году до 21 107 609,00 рублей.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2. Настоящее решение вступает в силу со дня его обнародования и распространяется на правоотношения, возникшие с 01 декабря 2022 года.</w:t>
      </w:r>
    </w:p>
    <w:p>
      <w:pPr>
        <w:pStyle w:val="Heading5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Глава </w:t>
      </w:r>
    </w:p>
    <w:p>
      <w:pPr>
        <w:pStyle w:val="Heading5"/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оселка Коренево</w:t>
        <w:tab/>
        <w:tab/>
        <w:tab/>
        <w:tab/>
        <w:tab/>
        <w:t xml:space="preserve">          Р.В. Пугачев</w:t>
      </w:r>
    </w:p>
    <w:p>
      <w:pPr>
        <w:pStyle w:val="Normal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депутатов поселка Коренево                                          А.В. Дмит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Arial Unicode MS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2:06:00Z</dcterms:created>
  <dc:creator>Van Persie</dc:creator>
  <dc:description/>
  <cp:keywords/>
  <dc:language>en-US</dc:language>
  <cp:lastModifiedBy>User</cp:lastModifiedBy>
  <cp:lastPrinted>2014-11-07T09:20:00Z</cp:lastPrinted>
  <dcterms:modified xsi:type="dcterms:W3CDTF">2022-12-30T08:55:00Z</dcterms:modified>
  <cp:revision>49</cp:revision>
  <dc:subject/>
  <dc:title>ПРОЕКТ</dc:title>
</cp:coreProperties>
</file>